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AABody"/>
        <w:rPr/>
      </w:pPr>
      <w:r>
        <w:rPr/>
        <w:softHyphen/>
      </w:r>
    </w:p>
    <w:p>
      <w:pPr>
        <w:pStyle w:val="GAABody"/>
        <w:rPr/>
      </w:pPr>
      <w:r>
        <w:rPr/>
      </w:r>
    </w:p>
    <w:p>
      <w:pPr>
        <w:pStyle w:val="GAABody"/>
        <w:rPr/>
      </w:pPr>
      <w:r>
        <w:rPr/>
      </w:r>
    </w:p>
    <w:p>
      <w:pPr>
        <w:pStyle w:val="GAABody"/>
        <w:rPr/>
      </w:pPr>
      <w:r>
        <w:rPr/>
      </w:r>
    </w:p>
    <w:p>
      <w:pPr>
        <w:pStyle w:val="GAABody"/>
        <w:rPr/>
      </w:pPr>
      <w:r>
        <w:rPr/>
      </w:r>
    </w:p>
    <w:p>
      <w:pPr>
        <w:pStyle w:val="BasicParagraph"/>
        <w:spacing w:lineRule="exact" w:line="24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DE of ETHIC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97D"/>
        </w:rPr>
      </w:pPr>
      <w:r>
        <w:rPr>
          <w:rFonts w:cs="Arial" w:ascii="Arial" w:hAnsi="Arial"/>
          <w:b/>
          <w:bCs/>
          <w:i/>
          <w:color w:val="1F497D"/>
        </w:rPr>
        <w:t>(Our Games Our Code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97D"/>
        </w:rPr>
      </w:pPr>
      <w:r>
        <w:rPr>
          <w:rFonts w:cs="Arial" w:ascii="Arial" w:hAnsi="Arial"/>
          <w:b/>
          <w:bCs/>
          <w:i/>
          <w:color w:val="1F497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nior Members Code of Conduct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at my club leaders with respect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y fairly at all times and do my best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ect and encourage my team mates at all times even when things go wrong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ect my opponents by always being gracious in defeat and when winning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ect referees and umpires and accept their decision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ide by the rules set down by team managers when travelling to away event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have in a manner that avoids bringing the sports of football, hurling, camogie, ladies football, handball and Scor into disrepute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k to the children's officer in the club if I have any problem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r cheat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r use violence or use bullying behaviour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r shout or argue with officials, team mates or opponent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r harm team mates, opponents or their property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r take banned or illegal substan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ents Code of Conduct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ect the rules and procedures set down in Cumann Luthchleas Gael, Cumann Camógaíochta na nGael and Cumann Peil na mBan's Code of Ethics for young people in Spo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ect my child's leaders (e.g. Managers, coaches, officials), team mates and their parents, as well as players, parents and coached from opposing team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ourage my child to treat other participants, coaches, selectors and managers with respect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 encouragement and applaud only positive accomplishments whether from my child, team mates, their opponents or the official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ect and support my child's leader(s) in his/her efforts. Respect the officials and their authority during matche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r demonstrate threatening or abusive behaviour or use foul languag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-Roman">
    <w:altName w:val="Times New Roman"/>
    <w:charset w:val="00"/>
    <w:family w:val="auto"/>
    <w:pitch w:val="default"/>
  </w:font>
  <w:font w:name="ArialMT">
    <w:altName w:val="Arial MT"/>
    <w:charset w:val="00"/>
    <w:family w:val="swiss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24730</wp:posOffset>
          </wp:positionH>
          <wp:positionV relativeFrom="paragraph">
            <wp:posOffset>-916940</wp:posOffset>
          </wp:positionV>
          <wp:extent cx="914400" cy="920750"/>
          <wp:effectExtent l="0" t="0" r="0" b="0"/>
          <wp:wrapNone/>
          <wp:docPr id="6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38625</wp:posOffset>
              </wp:positionH>
              <wp:positionV relativeFrom="paragraph">
                <wp:posOffset>-591185</wp:posOffset>
              </wp:positionV>
              <wp:extent cx="6372860" cy="66865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860" cy="668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99415" cy="485775"/>
                                <wp:effectExtent l="0" t="0" r="0" b="0"/>
                                <wp:docPr id="8" name="Picture 58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58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27" r="-33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9415" cy="485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8pt;height:52.65pt;mso-wrap-distance-left:9.05pt;mso-wrap-distance-right:9.05pt;mso-wrap-distance-top:0pt;mso-wrap-distance-bottom:0pt;margin-top:-46.55pt;mso-position-vertical-relative:text;margin-left:33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99415" cy="485775"/>
                          <wp:effectExtent l="0" t="0" r="0" b="0"/>
                          <wp:docPr id="9" name="Picture 58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58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3" t="-27" r="-33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99415" cy="485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60085</wp:posOffset>
              </wp:positionH>
              <wp:positionV relativeFrom="paragraph">
                <wp:posOffset>-524510</wp:posOffset>
              </wp:positionV>
              <wp:extent cx="527685" cy="45339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4533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2900" cy="360680"/>
                                <wp:effectExtent l="0" t="0" r="0" b="0"/>
                                <wp:docPr id="11" name="Picture 58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58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2900" cy="360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35.7pt;mso-wrap-distance-left:9.05pt;mso-wrap-distance-right:9.05pt;mso-wrap-distance-top:0pt;mso-wrap-distance-bottom:0pt;margin-top:-41.3pt;mso-position-vertical-relative:text;margin-left:453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42900" cy="360680"/>
                          <wp:effectExtent l="0" t="0" r="0" b="0"/>
                          <wp:docPr id="12" name="Picture 58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Picture 58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2900" cy="360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54575</wp:posOffset>
              </wp:positionH>
              <wp:positionV relativeFrom="paragraph">
                <wp:posOffset>19050</wp:posOffset>
              </wp:positionV>
              <wp:extent cx="864235" cy="44640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446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9450" cy="353695"/>
                                <wp:effectExtent l="0" t="0" r="0" b="0"/>
                                <wp:docPr id="14" name="Picture 58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Picture 58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9450" cy="353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35.15pt;mso-wrap-distance-left:9.05pt;mso-wrap-distance-right:9.05pt;mso-wrap-distance-top:0pt;mso-wrap-distance-bottom:0pt;margin-top:1.5pt;mso-position-vertical-relative:text;margin-left:382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9450" cy="353695"/>
                          <wp:effectExtent l="0" t="0" r="0" b="0"/>
                          <wp:docPr id="15" name="Picture 58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Picture 58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9450" cy="353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1915</wp:posOffset>
              </wp:positionH>
              <wp:positionV relativeFrom="paragraph">
                <wp:posOffset>-295910</wp:posOffset>
              </wp:positionV>
              <wp:extent cx="3190875" cy="51435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0875" cy="514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ecretary.stdominics.roscommon@gaa.i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www.naomhdominic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25pt;height:40.5pt;mso-wrap-distance-left:9.05pt;mso-wrap-distance-right:9.05pt;mso-wrap-distance-top:0pt;mso-wrap-distance-bottom:0pt;margin-top:-23.3pt;mso-position-vertical-relative:text;margin-left:-6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secretary.stdominics.roscommon@gaa.ie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www.naomhdominic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277620</wp:posOffset>
              </wp:positionV>
              <wp:extent cx="6105525" cy="635"/>
              <wp:effectExtent l="0" t="0" r="0" b="0"/>
              <wp:wrapNone/>
              <wp:docPr id="1" name="AutoShape 1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ID="AutoShape 14" stroked="t" o:allowincell="f" style="position:absolute;margin-left:0pt;margin-top:100.6pt;width:0pt;height:0pt;rotation:90" type="_x0000_t33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9530</wp:posOffset>
              </wp:positionV>
              <wp:extent cx="4328160" cy="130492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8160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St. Dominic's Club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Gailey, Knockcroghery, Co.Roscommo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8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Cisteoir</w:t>
                            <w:tab/>
                            <w:tab/>
                            <w:tab/>
                            <w:t xml:space="preserve">Cathaoirleach </w:t>
                            <w:tab/>
                            <w:tab/>
                            <w:t>Rúnaí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Áine Ní Giolla Easpaig</w:t>
                            <w:tab/>
                            <w:t>Tomás Ó Muirí</w:t>
                            <w:tab/>
                            <w:t xml:space="preserve"> </w:t>
                            <w:tab/>
                            <w:t>Tina Ni Dhola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Killiaghan</w:t>
                            <w:tab/>
                            <w:tab/>
                            <w:tab/>
                            <w:t>Ganaveens</w:t>
                            <w:tab/>
                            <w:tab/>
                            <w:t>Kellybroo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Lecarrow</w:t>
                            <w:tab/>
                            <w:tab/>
                            <w:tab/>
                            <w:t>Rahara</w:t>
                            <w:tab/>
                            <w:tab/>
                            <w:tab/>
                            <w:t>Knockcrogher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Co. Roscommon</w:t>
                            <w:tab/>
                            <w:tab/>
                            <w:t>Co.Roscommon</w:t>
                            <w:tab/>
                            <w:tab/>
                            <w:t>Co.Roscommo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(086) 8780348</w:t>
                            <w:tab/>
                            <w:tab/>
                            <w:t>(086) 3853804</w:t>
                            <w:tab/>
                            <w:tab/>
                            <w:t xml:space="preserve">(086) 8637318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0.8pt;height:102.75pt;mso-wrap-distance-left:9.05pt;mso-wrap-distance-right:9.05pt;mso-wrap-distance-top:0pt;mso-wrap-distance-bottom:0pt;margin-top:-3.9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8"/>
                      </w:rPr>
                    </w:pPr>
                    <w:r>
                      <w:rPr>
                        <w:rFonts w:cs="Arial" w:ascii="Arial" w:hAnsi="Arial"/>
                        <w:sz w:val="28"/>
                      </w:rPr>
                      <w:t>St. Dominic's Club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Gailey, Knockcroghery, Co.Roscommo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8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Cisteoir</w:t>
                      <w:tab/>
                      <w:tab/>
                      <w:tab/>
                      <w:t xml:space="preserve">Cathaoirleach </w:t>
                      <w:tab/>
                      <w:tab/>
                      <w:t>Rúnaí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Áine Ní Giolla Easpaig</w:t>
                      <w:tab/>
                      <w:t>Tomás Ó Muirí</w:t>
                      <w:tab/>
                      <w:t xml:space="preserve"> </w:t>
                      <w:tab/>
                      <w:t>Tina Ni Dhola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Killiaghan</w:t>
                      <w:tab/>
                      <w:tab/>
                      <w:tab/>
                      <w:t>Ganaveens</w:t>
                      <w:tab/>
                      <w:tab/>
                      <w:t>Kellybroo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Lecarrow</w:t>
                      <w:tab/>
                      <w:tab/>
                      <w:tab/>
                      <w:t>Rahara</w:t>
                      <w:tab/>
                      <w:tab/>
                      <w:tab/>
                      <w:t>Knockcrogher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Co. Roscommon</w:t>
                      <w:tab/>
                      <w:tab/>
                      <w:t>Co.Roscommon</w:t>
                      <w:tab/>
                      <w:tab/>
                      <w:t>Co.Roscommo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(086) 8780348</w:t>
                      <w:tab/>
                      <w:tab/>
                      <w:t>(086) 3853804</w:t>
                      <w:tab/>
                      <w:tab/>
                      <w:t xml:space="preserve">(086) 8637318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8"/>
                      </w:rPr>
                    </w:pPr>
                    <w:r>
                      <w:rPr>
                        <w:rFonts w:cs="Arial" w:ascii="Arial" w:hAnsi="Arial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2545</wp:posOffset>
              </wp:positionH>
              <wp:positionV relativeFrom="paragraph">
                <wp:posOffset>-49530</wp:posOffset>
              </wp:positionV>
              <wp:extent cx="1034415" cy="12166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4415" cy="1216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17880" cy="1066800"/>
                                <wp:effectExtent l="0" t="0" r="0" b="0"/>
                                <wp:docPr id="4" name="Picture 5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5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2" r="-16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7880" cy="1066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</w:rPr>
                            <w:t xml:space="preserve">Place </w:t>
                            <w:br/>
                            <w:t>Club Crest within Grey Box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5pt;height:95.8pt;mso-wrap-distance-left:9.05pt;mso-wrap-distance-right:9.05pt;mso-wrap-distance-top:0pt;mso-wrap-distance-bottom:0pt;margin-top:-3.9pt;mso-position-vertical-relative:text;margin-left:40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FFFF"/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817880" cy="1066800"/>
                          <wp:effectExtent l="0" t="0" r="0" b="0"/>
                          <wp:docPr id="5" name="Picture 5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Picture 5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2" r="-16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7880" cy="1066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color w:val="FFFFFF"/>
                        <w:sz w:val="20"/>
                      </w:rPr>
                      <w:t xml:space="preserve">Place </w:t>
                      <w:br/>
                      <w:t>Club Crest within Grey Bo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ranslated">
    <w:name w:val="transla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GAABody">
    <w:name w:val="GAA Body"/>
    <w:basedOn w:val="BasicParagraph"/>
    <w:qFormat/>
    <w:pPr>
      <w:suppressAutoHyphens w:val="true"/>
    </w:pPr>
    <w:rPr>
      <w:rFonts w:ascii="ArialMT;Arial MT" w:hAnsi="ArialMT;Arial MT" w:cs="ArialMT;Arial MT"/>
      <w:spacing w:val="-4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6:15:00Z</dcterms:created>
  <dc:creator>Tom Sutton</dc:creator>
  <dc:description/>
  <dc:language>en-US</dc:language>
  <cp:lastModifiedBy>McNally</cp:lastModifiedBy>
  <cp:lastPrinted>2012-12-03T23:36:00Z</cp:lastPrinted>
  <dcterms:modified xsi:type="dcterms:W3CDTF">2014-01-25T16:15:00Z</dcterms:modified>
  <cp:revision>2</cp:revision>
  <dc:subject/>
  <dc:title>Recipient Name</dc:title>
</cp:coreProperties>
</file>